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 PP Březnice - Oblouček</w:t>
      </w:r>
    </w:p>
    <w:p>
      <w:pPr>
        <w:pStyle w:val="Normal"/>
        <w:rPr/>
      </w:pPr>
      <w:r>
        <w:rPr/>
        <w:t>Přírodní památka se nalézá v k.ú. Martinice u Březnice, Březnice a Počaply u Březnice v okrese Příbram.</w:t>
      </w:r>
      <w:r>
        <w:rPr>
          <w:color w:val="FF0000"/>
        </w:rPr>
        <w:t xml:space="preserve">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redukci dřevin kolem rybníka Oblouček (na částech pozemků parc. č. 74 a 73/1 v k.ú. Martinice u Březnice) v plošném rozsahu cca 1 ha. Odstraněny budou cca 2/3 ze stávajících dřevin. Zásah se zhotovitel zavazuje provést v termínu říjen – listopad 2015. Před zásahem dojde podle aktuálního stavu porostu k upřesnění ploch redukce a dřeviny určené k odstranění budou vyznačeny v terénu. Veškerá zásahem získaná biomasa bude po provedení zásahu odstraněna mimo zvláště chráněné území a jeho ochranné pásmo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oznámí na kontaktní e-mail: </w:t>
      </w:r>
      <w:hyperlink r:id="rId2">
        <w:r>
          <w:rPr>
            <w:rStyle w:val="InternetLink"/>
            <w:b/>
            <w:sz w:val="24"/>
            <w:szCs w:val="24"/>
          </w:rPr>
          <w:t>stepankovaj@kr-s.cz</w:t>
        </w:r>
      </w:hyperlink>
      <w:r>
        <w:rPr>
          <w:b/>
          <w:sz w:val="24"/>
          <w:szCs w:val="24"/>
        </w:rPr>
        <w:t xml:space="preserve"> ukončení prací nejpozději do 10 dnů od posledního dne provádění prací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  <w:lang w:eastAsia="en-US"/>
        </w:rPr>
        <w:t>Objednatel se zavazuje uhradit zhotoviteli za provedení díla dle uvedených požadavků cenu, která činí …….. Kč 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této objednávk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3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27.3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dnatel si vyhrazuje právo poptávkové řízení zrušit nebo nevybrat žádného uchazeče bez udání důvodu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basedOn w:val="Standardnpsmoodstavce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j@kr-s.cz" TargetMode="External"/><Relationship Id="rId3" Type="http://schemas.openxmlformats.org/officeDocument/2006/relationships/hyperlink" Target="mailto:vanhat@kr-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7:00Z</dcterms:created>
  <dc:creator>vanhat</dc:creator>
  <dc:description/>
  <cp:keywords/>
  <dc:language>en-US</dc:language>
  <cp:lastModifiedBy>Radek K.</cp:lastModifiedBy>
  <dcterms:modified xsi:type="dcterms:W3CDTF">2015-02-23T14:53:00Z</dcterms:modified>
  <cp:revision>9</cp:revision>
  <dc:subject/>
  <dc:title/>
</cp:coreProperties>
</file>